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object w:dxaOrig="7650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1pt;height:67.1pt" filled="f" o:ole="">
            <v:imagedata r:id="rId3" o:title=""/>
          </v:shape>
          <o:OLEObject Type="Embed" ProgID="" ShapeID="ole_rId2" DrawAspect="Content" ObjectID="_423367021" r:id="rId2"/>
        </w:object>
      </w:r>
      <w:r>
        <w:rPr/>
        <w:tab/>
      </w:r>
    </w:p>
    <w:p>
      <w:pPr>
        <w:pStyle w:val="Default"/>
        <w:rPr/>
      </w:pPr>
      <w:r>
        <w:rPr/>
        <w:tab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ART STUDY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STANDARDS AND CHECKPOINTS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BENCHMARKS: BY THE END OF THE COURSE, STUDENT WILL HAVE MADE GAINS IN RESPECTING SELF AND OTHERS WITH THE USE OF P.B.I.S SYSTEM.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accepted social behaviors for different settings and situation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ccepts no for an answer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says please and thank you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greeting skill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an request appropriate modifications.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ccepted social behavior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 STUDENT WILL HAVE MADE GAINS IN WRIT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demonstrates competence in writing as measured by the RCT Writing Exam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lists, memos, reminders, messages, etc. necessary in daily living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complete simple sentence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rites simple complete paragraph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performs written communication necessary for employment. For example: resume, cover letters, applications, etc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writes pertinent personal information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READ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demonstrates competence in reading skill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ads product labe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tells information obtained from read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employability vocabular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ads printed media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functional vocabulary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reads and follows directions.</w:t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SPEAKING AND LISTENING SKIL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mmunicates personal information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on task behavior by focusing on an activity for a specific period of tim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one step dire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two or three step dire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obtains information from media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ntributes in group discuss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listens for information and meaning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nterprets meaning from picture or video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MAINTAINING A HEALTHY LIFESTYL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knows basic food group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which foods are necessary for good health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basic safety rules and practices. (3,10)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differences between use and misuse of drugs, alcohol, and tobacco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purpose and benefits of maintaining health insurance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sound health practices. (3,10) HOTS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vailability and effective use of health services and products. (3,10) HOTS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which personal behaviors support health and well being. (3,10) HOTS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USING RESOURCES EFFEC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ppropriate technology to complete a variety of task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s uses assistive technology when appropriate (calculators, spellcheckers, computers, etc.)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use a variety of sources in order to do research (libraries, computers, people, etc.)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use a variety of community resources (post office, bank, etc.)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cognizes cause and effect for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resources to solve problems encountered in daily li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tilizes appropriate resource for problem solv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estimation to solve problem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follows an established routine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daily routine and schedule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the concept of time and how it is measured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 variety of banking services (checking, savings, etc.)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will count money and make chang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the concept and process of comparison-shopping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how to develop and stay within a budget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for addition of number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subtraction of number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multiplication of number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monstrates process of division of numbers. 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pplies basic mathematical skills to real life situation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BEING A LIFE LONG LEARN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technology to complete a variety of task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he role of technology and tools in a variety of careers. 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information to support their point of view or stated position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relationship between positive work ethic to success in continuing a care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relationship of personal skills to a productive work ethic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cognizes essential information and acts on it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strategies to offer and react to constructive criticism appropriately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Study Support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4. BENCHMARKS: BY THE END OF THE COURSE, THE STUDENT WILL HAVE MADE GAINS IN DEMONSTRATING RESPONSIBIL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. Student uses assignment book planner and organized class materials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. Student turns assignments in on time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. Student completes assignments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5. BENCHMARKS: BY THE END OF THE COURSE, THE STUDENT WILL HAVE MADE GAINS IN SETTING AND IMPLEMENTING REALISTIC GOA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. Student knows, applies, and evaluates the basic steps in problem solving/decision making processes and appropriate resources/supports. </w:t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</w:rPr>
        <w:t>B. Student understands self-evaluation for determining quality of work, completion of task, and identification of new goals.</w:t>
      </w:r>
      <w:r>
        <w:br w:type="page"/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DEMONSTRATING RESPONSIBIL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assignment book plann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binder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turns assignments in on time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completes assignment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studies for tests/quizzes as needed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s responsible for his/her belonging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ccepts responsibility for his/her ac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manages time effec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appropriate behavior for different setting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hat an individual’s behavior and attitude affects his/her success and interactions with others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E MADE GAINS IN LIVING AND WORKING COOPERATIVEL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feelings of others in a personal interaction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, understands, and maintains accepted social behaviors for different settings and situa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shows trust and respect for others.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spects others proper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ses language of respect and dignity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respects people who are speaking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knows techniques to resolve conflict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BENCHMARKS: BY THE END OF THE COURSE, THE STUDENT WILL HAV MADE GAINS IN SETTING AND IMPLEMENTING REALISTIC GOAL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Student knows, applies, and evaluates the basic steps in problem solving/decision making processes and appropriate resources/supports.</w:t>
      </w:r>
    </w:p>
    <w:p>
      <w:pPr>
        <w:pStyle w:val="Default"/>
        <w:spacing w:before="0" w:after="27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prioritizes personal and work goals. 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develops a career plan by self-assessing strengths and lifestyle choice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identifies appropriate behaviors to complete work goals to employer expectations. </w:t>
      </w:r>
    </w:p>
    <w:p>
      <w:pPr>
        <w:pStyle w:val="Default"/>
        <w:spacing w:before="0" w:after="27"/>
        <w:rPr>
          <w:rFonts w:ascii="Cambria" w:hAnsi="Cambria" w:cs="Cambria"/>
          <w:sz w:val="28"/>
          <w:szCs w:val="28"/>
        </w:rPr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applies resource management skills to a variety of career choices.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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Student understands self-evaluation for determining quality of work, completion of task, and identification of new goals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andards created by Mrs. Michelle Middler August 2010 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0:28:00Z</dcterms:created>
  <dc:creator>Todd</dc:creator>
  <dc:description/>
  <dc:language>en-US</dc:language>
  <cp:lastModifiedBy>Todd</cp:lastModifiedBy>
  <dcterms:modified xsi:type="dcterms:W3CDTF">2010-08-25T20:28:00Z</dcterms:modified>
  <cp:revision>2</cp:revision>
  <dc:subject/>
  <dc:title/>
</cp:coreProperties>
</file>